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TLM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uzz) Bussenschutt. davidbuz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 Bush. Mark.Bush@bushnet.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1998 with modifications from Jeremy Alli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S. Ray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2LUiH8biREgxJ1JLbgkahE7Bbii9y5EYHfnhRANI3eI0VCzcBpRzy57Nn1LGnv4qqaKiaDh
sX8y3C0mfWwekNmYMCfwEXfXO8bY4Vsdm42yRJ82a7vCighzNYNW9vqrVx4ZcNJnoKW88R8K
ZzGaFxY8bQPNdZkgWoQ71b+f44qIi/WGBIFDJ+iAIwXTuuBAMxYk3ozUTFXsos9bQLz/Towy
z8B+yJr/1dOA/Dy95H</vt:lpwstr>
  </property>
  <property fmtid="{D5CDD505-2E9C-101B-9397-08002B2CF9AE}" pid="3" name="_2015_ms_pID_7253431">
    <vt:lpwstr>Zyr1Zpbr3yeIU2gFTxxiFellFfXM/uMCslv1TvUx9LDrvgQlWLUzg+
gabZGTMBjxNGhz0jN2KU/dxTuFaBA9TLenF8TkQ2feVNRZ2hS9se0RJc55Hyc6GGpihMMOaZ
G8uLgnb6lkmqRiEM944YLYteWuS3Rq0ABN17lcKWG38+SFzslae2Oo73hjHBR89RM3z2WXkz
0dHh34c7t1PFf7xF5FrzFa+PpEUc00iG+QtX</vt:lpwstr>
  </property>
  <property fmtid="{D5CDD505-2E9C-101B-9397-08002B2CF9AE}" pid="4" name="_2015_ms_pID_7253431_00">
    <vt:lpwstr>_2015_ms_pID_7253431</vt:lpwstr>
  </property>
  <property fmtid="{D5CDD505-2E9C-101B-9397-08002B2CF9AE}" pid="5" name="_2015_ms_pID_7253432">
    <vt:lpwstr>Qd6KinevmvgYco1O69mJTjqR472ZLrWaecKD
Kqz+6gKhKD4BESjZV0ACpsb9su6m7N0OCLbElIHOqpMCpYXnnU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234983</vt:lpwstr>
  </property>
</Properties>
</file>